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нь Бисмар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кануне конференции по безопасности в Мюнхене политикам стоило бы вспомнить его наказы</w:t>
      </w:r>
    </w:p>
    <w:p>
      <w:pPr>
        <w:pStyle w:val="Normal"/>
        <w:jc w:val="right"/>
        <w:rPr/>
      </w:pPr>
      <w:r>
        <w:rPr/>
        <w:t>6 февраля 2015 года Валерий Бур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91440</wp:posOffset>
            </wp:positionV>
            <wp:extent cx="2402205" cy="1542415"/>
            <wp:effectExtent l="0" t="0" r="0" b="0"/>
            <wp:wrapSquare wrapText="bothSides"/>
            <wp:docPr id="1" name="11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20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 апреля нынешнего года исполнится 200 лет со дня рождения Отто фон Бисмарка – «железного» канцлера Германии. Наверняка торжества будут пышными – с возложением венков на его могилу в поселке Фридрихсру, музыкой, речами. Наверное, и канцлер Ангела Меркель отдаст должное первому канцлеру - великому собирателю германских земель и основателю Второго рейха. </w:t>
      </w:r>
    </w:p>
    <w:p>
      <w:pPr>
        <w:pStyle w:val="Normal"/>
        <w:ind w:firstLine="600"/>
        <w:jc w:val="both"/>
        <w:rPr/>
      </w:pPr>
      <w:r>
        <w:rPr/>
        <w:t>Многие будут невольно сравнивать этих двух политиков. Хотя занятие это не благодарное: Бисмарк и Меркель - люди разных эпох, действовали в разное время в разных условиях. Да и личности не соизмеримые…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Война и русские глаголы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Бисмарк – самый «русский» из всех германских канцлеров. Статный, почти двухметровый и пышноусый князь три года прожил в России - еще до объединения Германии был назначен посланником Пруссии в Санкт-Петербурге. Бывал он в Москве и не остался к ней равнодушным. В письме к жене признавался, что «сильно обрусел». И добавлял: «Если бы не дороговизна дров и не безумные чаевые лакеям, я желал бы оставаться в России послом короля до последних дней жизни». Конечно, не стоит принимать эти слова всерьез, однако Россию он выделял среди прочих европейских стран. </w:t>
      </w:r>
    </w:p>
    <w:p>
      <w:pPr>
        <w:pStyle w:val="Normal"/>
        <w:ind w:firstLine="600"/>
        <w:jc w:val="both"/>
        <w:rPr/>
      </w:pPr>
      <w:r>
        <w:rPr/>
        <w:t xml:space="preserve">Бисмарк изучил русский язык, хотя и не афишировал свое увлечение. Но однажды ему пришлось раскрыть тайну. Александр Второй в присутствии посланника разговаривал с канцлером Александром Горчаковым, который, между прочим, был учителем Бисмарка в дипломатии. Царь, бросив взор на иноземца, заметил в его глазах настороженный блеск. «Так вы понимаете по-русски?» - воскликнул Александр. Посланнику пришлось признаться. Однако царь не рассердился и даже одарил Бисмарка комплиментами. </w:t>
      </w:r>
    </w:p>
    <w:p>
      <w:pPr>
        <w:pStyle w:val="Normal"/>
        <w:ind w:firstLine="600"/>
        <w:jc w:val="both"/>
        <w:rPr/>
      </w:pPr>
      <w:r>
        <w:rPr/>
        <w:t xml:space="preserve">Русское произношение давалось ему с трудом. «Легче разбить десять французских армий, чем понять разницу между глаголами совершенного и несовершенного вида», - посмеивался князь. </w:t>
      </w:r>
    </w:p>
    <w:p>
      <w:pPr>
        <w:pStyle w:val="Normal"/>
        <w:ind w:firstLine="600"/>
        <w:jc w:val="both"/>
        <w:rPr/>
      </w:pPr>
      <w:r>
        <w:rPr/>
        <w:t xml:space="preserve">Русские слова проскальзывали и в письмах Бисмарка. Даже спустя много лет после возвращения из России резолюции-ремарки на официальных документах он делал иной раз по-русски. Канцлер часто употреблял слова «невозможно» и «осторожно». Но самым любимым было непонятное, но многозначительное: «Ничего!»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Расплата за «забывчивость»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Бисмарк не только изучил русский язык, но и познал русский характер. Впрочем, не стоит идеализировать канцлера. Некоторые его высказывания о России были неоднозначными, часто - прагматическими. Например, такое: «Конфликты с русскими обходятся Германии дороже всего». </w:t>
      </w:r>
    </w:p>
    <w:p>
      <w:pPr>
        <w:pStyle w:val="Normal"/>
        <w:ind w:firstLine="600"/>
        <w:jc w:val="both"/>
        <w:rPr/>
      </w:pPr>
      <w:r>
        <w:rPr/>
        <w:t xml:space="preserve">Кто из последующих канцлеров Германии вспоминал эти слова?! </w:t>
      </w:r>
    </w:p>
    <w:p>
      <w:pPr>
        <w:pStyle w:val="Normal"/>
        <w:ind w:firstLine="600"/>
        <w:jc w:val="both"/>
        <w:rPr/>
      </w:pPr>
      <w:r>
        <w:rPr/>
        <w:t xml:space="preserve">Как, впрочем, и другие: «Заключайте союзы с кем угодно, развязывайте любые войны, но никогда не трогайте русских». </w:t>
      </w:r>
    </w:p>
    <w:p>
      <w:pPr>
        <w:pStyle w:val="Normal"/>
        <w:ind w:firstLine="600"/>
        <w:jc w:val="both"/>
        <w:rPr/>
      </w:pPr>
      <w:r>
        <w:rPr/>
        <w:t xml:space="preserve">Среди многочисленных наказов Бисмарка потомкам есть и такое: «Германия непобедима лишь до тех пор, пока она не трогает русского медведя в его берлоге». </w:t>
      </w:r>
    </w:p>
    <w:p>
      <w:pPr>
        <w:pStyle w:val="Normal"/>
        <w:ind w:firstLine="600"/>
        <w:jc w:val="both"/>
        <w:rPr/>
      </w:pPr>
      <w:r>
        <w:rPr/>
        <w:t xml:space="preserve">У замечательного писателя Валентина Пикуля есть исторический роман «Битва железных канцлеров». Его главные герои – Горчаков и Бисмарк. Пикуль писал, что князь «не раз выступал с предупреждением, что мировая война завершится для Германии катастрофой; он говорил, что Германия непобедима до той поры, пока не столкнулась с Россией, в груди которой бьется два сердца - Москва и Петербург. </w:t>
      </w:r>
    </w:p>
    <w:p>
      <w:pPr>
        <w:pStyle w:val="Normal"/>
        <w:ind w:firstLine="600"/>
        <w:jc w:val="both"/>
        <w:rPr/>
      </w:pPr>
      <w:r>
        <w:rPr/>
        <w:t xml:space="preserve">- Будем же мудры, - взывал он к рейхстагу, - и побережем наших славных гренадеров. А если война на два фронта все же возникнет, то в конце ее ни один из немцев, отупевших от крови и ужасов, уже будет не в состоянии понимать, за что он сражался...» </w:t>
      </w:r>
    </w:p>
    <w:p>
      <w:pPr>
        <w:pStyle w:val="Normal"/>
        <w:ind w:firstLine="600"/>
        <w:jc w:val="both"/>
        <w:rPr/>
      </w:pPr>
      <w:r>
        <w:rPr/>
        <w:t xml:space="preserve">Престарелый канцлер терпеть не мог молодого, наглого Вильгельма Второго. Тот отвечал ему взаимностью. В 1888 году 75-летний Бисмарк после шумной размолвки с кайзером ушел в отставку. «Но для большинства немецкого народа, жившего в неведении интриг, отставка Бисмарка казалась непоправимым бедствием. Германия сроднилась с этим громким именем, которое сопутствовало ей на протяжении жизни целого поколения, - писал Пикуль в упомянутом романе. - Улица перед домом канцлера с утра до ночи была заполнена толпами, и стоило Бисмарку появиться в окне, как его встречали овациями и рыданиями». </w:t>
      </w:r>
    </w:p>
    <w:p>
      <w:pPr>
        <w:pStyle w:val="Normal"/>
        <w:ind w:firstLine="600"/>
        <w:jc w:val="both"/>
        <w:rPr/>
      </w:pPr>
      <w:r>
        <w:rPr/>
        <w:t xml:space="preserve">Когда в июле 1898 года Бисмарк, которого называли «крепчайшим дубом германского леса», скончался, многие газеты мира проводили его большими некрологами. Уже различались контуры железного XX века, и Германия выходила на старт мировой войны, которая ее погубила. </w:t>
      </w:r>
    </w:p>
    <w:p>
      <w:pPr>
        <w:pStyle w:val="Normal"/>
        <w:ind w:firstLine="600"/>
        <w:jc w:val="both"/>
        <w:rPr/>
      </w:pPr>
      <w:r>
        <w:rPr/>
        <w:t xml:space="preserve">В 1914 году Вильгельм ввязался в схватку с Россией. И в вйону на два фронта. Расплата за «забывчивость» была страшной – Второй рейх рухнул, корона скатилась с его головы… </w:t>
      </w:r>
    </w:p>
    <w:p>
      <w:pPr>
        <w:pStyle w:val="Normal"/>
        <w:ind w:firstLine="600"/>
        <w:jc w:val="both"/>
        <w:rPr/>
      </w:pPr>
      <w:r>
        <w:rPr/>
        <w:t xml:space="preserve">На закате жизни Бисмарка подрастали будущие полководцы Гитлера - Гейнц Гудериан, Эрих Манштейн, Карл Рундштедт, Фридрих Паулюс, Франц Гальдер, Вильгельм Кейтель. Через много лет и они вместе со своим самонадеянным фюрером проигнорировали предупреждения Бисмарка. </w:t>
      </w:r>
    </w:p>
    <w:p>
      <w:pPr>
        <w:pStyle w:val="Normal"/>
        <w:ind w:firstLine="600"/>
        <w:jc w:val="both"/>
        <w:rPr/>
      </w:pPr>
      <w:r>
        <w:rPr/>
        <w:t xml:space="preserve">Последовала новая страшная расплата. Советская армия нанесла жестокое поражение Германии. Обрушился еще один рейх – Третий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Канцлер улыбался с небес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Последующие правители Германии не воевали с СССР – да и кишка была тонка! - но и по разным причинам не проявляли желания сближаться с нашей страной. Канцлер Конрад Аденауэр запомнился вызволением из советского плена нескольких миллионов немецких солдат и офицеров вермахта и громким скандалом с главой СССР Хрущевым. </w:t>
      </w:r>
    </w:p>
    <w:p>
      <w:pPr>
        <w:pStyle w:val="Normal"/>
        <w:ind w:firstLine="600"/>
        <w:jc w:val="both"/>
        <w:rPr/>
      </w:pPr>
      <w:r>
        <w:rPr/>
        <w:t xml:space="preserve">Канцлер Вилли Брандт был вполне адекватным политиком, как и его последователь Гельмут Шмидт. Но отношения ФРГ и СССР не выходили за рамки официальных отношений. Зато обходилось без жестких дипломатических уколов. </w:t>
      </w:r>
    </w:p>
    <w:p>
      <w:pPr>
        <w:pStyle w:val="Normal"/>
        <w:ind w:firstLine="600"/>
        <w:jc w:val="both"/>
        <w:rPr/>
      </w:pPr>
      <w:r>
        <w:rPr/>
        <w:t xml:space="preserve">А вот при Гельмуте Коле отношения Германии с СССР, а потом и с Россией просто расцвели. Впору было подумать, что Бисмарк довольно улыбается с небес! Михаил Горбачев и Борис Ельцин встречались с Колем как старые друзья. Кстати, недавно экс-канцлер жестко раскритиковал Евросоюз за неразумную, по его мнению, политику в отношении России. </w:t>
      </w:r>
    </w:p>
    <w:p>
      <w:pPr>
        <w:pStyle w:val="Normal"/>
        <w:ind w:firstLine="600"/>
        <w:jc w:val="both"/>
        <w:rPr/>
      </w:pPr>
      <w:r>
        <w:rPr/>
        <w:t xml:space="preserve">Герхард Шредер продолжил дело предшественника. Его уход с политической арены стал крахом для российско-германских отношений. Впрочем, первая женщина-канцлер Германии Ангела Меркель поначалу избегала недружественных жестов в сторону Востока. Российская пресса писала о ней почти с таким же уважением и даже умилением, как и об английском премьер-министре Маргарет Тэтчер. </w:t>
      </w:r>
    </w:p>
    <w:p>
      <w:pPr>
        <w:pStyle w:val="Normal"/>
        <w:ind w:firstLine="600"/>
        <w:jc w:val="both"/>
        <w:rPr/>
      </w:pPr>
      <w:r>
        <w:rPr/>
        <w:t xml:space="preserve">Но с годами в отношениях между двумя странами все чаще находились камни преткновения. И когда разразился кризис на Украине, в глазах Меркель Россия стала его главным виновником. Отношения России и Германии стали резко ухудшаться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Фантомные боли прошлого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Фрау «канцлерин» – родом из Восточной Германии, проще говоря, из ГДР. Активная пионерка, потом - такая же комсомолка. Была прилежной ученицей – особые ее успехи были связаны с математикой и русским. Вполне возможно Меркель восхищалась СССР… </w:t>
      </w:r>
    </w:p>
    <w:p>
      <w:pPr>
        <w:pStyle w:val="Normal"/>
        <w:ind w:firstLine="600"/>
        <w:jc w:val="both"/>
        <w:rPr/>
      </w:pPr>
      <w:r>
        <w:rPr/>
        <w:t xml:space="preserve">В Союзе свободной немецкой молодежи шустрая, востроглазая Ангела – тогда еще Каснер - отвечала за агитацию и пропаганду. Собственно говоря, ее задачи и сейчас не изменились, только трудится она в другой стране, в ином качестве. </w:t>
      </w:r>
    </w:p>
    <w:p>
      <w:pPr>
        <w:pStyle w:val="Normal"/>
        <w:ind w:firstLine="600"/>
        <w:jc w:val="both"/>
        <w:rPr/>
      </w:pPr>
      <w:r>
        <w:rPr/>
        <w:t xml:space="preserve">Обвалившаяся Берлинская стена придавила карьеру Меркель. Но она – прилежность и тут пригодилась! – не пала духом и, не откладывая дело в долгий ящик, стала строить новую. Без особых терзаний выбросила старые политические взгляды, заменив их, как истрепавшуюся одежду, новыми, более модными. </w:t>
      </w:r>
    </w:p>
    <w:p>
      <w:pPr>
        <w:pStyle w:val="Normal"/>
        <w:ind w:firstLine="600"/>
        <w:jc w:val="both"/>
        <w:rPr/>
      </w:pPr>
      <w:r>
        <w:rPr/>
        <w:t xml:space="preserve">Однако операция, которая прошла без осложнений для совести – ну, променяла она коммуниста Эриха Хоннеккера на христианского демократа Гельмута Коля, что тут такого? – и сейчас, спустя много лет отравляет ее жизнь. Несчастную Меркель до сих пор мучают фантомные боли прошлого, о котором ей часто напоминают. Она, может, терзается и от того, что до сих пор не забыла этот проклятый русский язык. </w:t>
      </w:r>
    </w:p>
    <w:p>
      <w:pPr>
        <w:pStyle w:val="Normal"/>
        <w:ind w:firstLine="600"/>
        <w:jc w:val="both"/>
        <w:rPr/>
      </w:pPr>
      <w:r>
        <w:rPr/>
        <w:t xml:space="preserve">И сама Россия ее крест. Меркель грозит ей едва ли не каждый день – то бесстрастно, то гневно воздевая руки. Но она как-то запамятовала – или плохо учила историю? - что во все времена Россия встречала германские ультиматумы с холодной решимостью. Как, впрочем, и сейчас. </w:t>
      </w:r>
    </w:p>
    <w:p>
      <w:pPr>
        <w:pStyle w:val="Normal"/>
        <w:ind w:firstLine="600"/>
        <w:jc w:val="both"/>
        <w:rPr/>
      </w:pPr>
      <w:r>
        <w:rPr/>
        <w:t xml:space="preserve">Интересно, есть ли в резиденции Меркель портрет Бисмарка? Если так, то она наверняка чувствует себя неловко под его пронизывающим взглядом… </w:t>
      </w:r>
    </w:p>
    <w:p>
      <w:pPr>
        <w:pStyle w:val="Normal"/>
        <w:ind w:firstLine="600"/>
        <w:jc w:val="both"/>
        <w:rPr/>
      </w:pPr>
      <w:r>
        <w:rPr/>
        <w:t xml:space="preserve">Напоследок еще одно высказывание «железного» канцлера: </w:t>
      </w:r>
    </w:p>
    <w:p>
      <w:pPr>
        <w:pStyle w:val="Normal"/>
        <w:ind w:firstLine="600"/>
        <w:jc w:val="both"/>
        <w:rPr/>
      </w:pPr>
      <w:r>
        <w:rPr/>
        <w:t xml:space="preserve">«Не надейтесь, что единожды воспользовавшись слабостью России, вы будете получат дивиденды вечно. Русские всегда приходят за своими деньгами. И когда они придут - не надейтесь на подписанные вами иезуитские соглашения, якобы вас оправдывающие…» </w:t>
      </w:r>
    </w:p>
    <w:p>
      <w:pPr>
        <w:pStyle w:val="Normal"/>
        <w:ind w:firstLine="600"/>
        <w:jc w:val="both"/>
        <w:rPr/>
      </w:pPr>
      <w:r>
        <w:rPr/>
        <w:t xml:space="preserve">Сейчас Германии очень не хватает Бисмарк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right"/>
        <w:rPr/>
      </w:pPr>
      <w:r>
        <w:rPr>
          <w:b/>
          <w:i/>
          <w:sz w:val="20"/>
          <w:szCs w:val="20"/>
        </w:rPr>
        <w:t xml:space="preserve">Иллюстрация в открытие статьи: портрет Отто фон Бисмарк , 1890, худ. </w:t>
      </w:r>
      <w:r>
        <w:rPr>
          <w:b/>
          <w:i/>
          <w:sz w:val="20"/>
          <w:szCs w:val="20"/>
          <w:lang w:val="en-US"/>
        </w:rPr>
        <w:t xml:space="preserve">Seraph Lenbach 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8:35:00Z</dcterms:created>
  <dc:creator>AdmiN</dc:creator>
  <dc:description/>
  <cp:keywords/>
  <dc:language>en-US</dc:language>
  <cp:lastModifiedBy>AdmiN</cp:lastModifiedBy>
  <dcterms:modified xsi:type="dcterms:W3CDTF">2015-02-06T18:42:00Z</dcterms:modified>
  <cp:revision>1</cp:revision>
  <dc:subject/>
  <dc:title>Тень Бисмарка</dc:title>
</cp:coreProperties>
</file>